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писак установа којима су послати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за израду </w:t>
      </w:r>
      <w:r>
        <w:rPr>
          <w:rFonts w:cs="Arial" w:ascii="Arial" w:hAnsi="Arial"/>
          <w:shd w:fill="FFFFFF" w:val="clear"/>
          <w:lang w:val="sr-CS"/>
        </w:rPr>
        <w:t xml:space="preserve">Измена и допуна </w:t>
      </w:r>
      <w:r>
        <w:rPr>
          <w:rFonts w:cs="Arial" w:ascii="Arial" w:hAnsi="Arial"/>
          <w:shd w:fill="FFFFFF" w:val="clear"/>
          <w:lang w:val="sr-RS"/>
        </w:rPr>
        <w:t>Плана детаљне регулације ,,Хиподром“ у Панчеву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 xml:space="preserve">Број предмета : </w:t>
      </w:r>
      <w:r>
        <w:rPr>
          <w:rFonts w:cs="Arial" w:ascii="Arial" w:hAnsi="Arial"/>
          <w:lang w:val="sr-Latn-CS"/>
        </w:rPr>
        <w:t>05-40/2023   послато : 29.09.2023.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94"/>
        <w:gridCol w:w="2096"/>
        <w:gridCol w:w="3633"/>
        <w:gridCol w:w="1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Latn-CS"/>
              </w:rPr>
              <w:t>EПС</w:t>
            </w:r>
            <w:r>
              <w:rPr>
                <w:rFonts w:cs="Arial" w:ascii="Arial" w:hAnsi="Arial"/>
                <w:lang w:val="sr-CS"/>
              </w:rPr>
              <w:t xml:space="preserve"> Дистрибуција“ д.о.о. Београд Огранак </w:t>
            </w: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8Ц.1.0.0-Д.07.15-43220/2</w:t>
            </w:r>
            <w:r>
              <w:rPr>
                <w:rFonts w:cs="Arial" w:ascii="Arial" w:hAnsi="Arial"/>
                <w:lang w:val="sr-CS"/>
              </w:rPr>
              <w:t>-2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03.10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9.10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"Телеком-Србија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Д209/422774/2-2023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.2023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2.10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Сектор за заштиту и спасавање, Одсек за заштиту и спасавање у  Панчеву, Жарка Зрењанина бб Панчево (Ватрогасни дом)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7.22.1.број:217-8667/23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10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.10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слобођења 15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8512/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.11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4.11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окрајински Завод за заштиту природе Србије, Радничка 20 Нови С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1.10.202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 бр. 020-3184/4</w:t>
            </w:r>
          </w:p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10.2023.</w:t>
            </w:r>
          </w:p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10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>Покрајински секретаријат за урбанизам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и заштиту животне среди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Булевар Михајла Пупина 16, Нови С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0-501-1120/2023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05.10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10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Секретаријат  за заштиту животне средин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-07-381-49/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0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Завод за заштиту споменика културе, Панчево Жарка Зрењанина 17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53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1.11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11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МС ЈП Електромрежа Србије, Дирекција за  пренос , Погон Техника Кнеза Милоша 11 Беогр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0-00-УТД-003-1349/20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11.200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5.1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1</w:t>
            </w:r>
            <w:r>
              <w:rPr>
                <w:rFonts w:cs="Arial" w:ascii="Arial" w:hAnsi="Arial"/>
                <w:i/>
                <w:lang w:val="sr-CS"/>
              </w:rPr>
              <w:t>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 xml:space="preserve">Република Србија Министарство одбра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Сектор за материјалне ресурсе, Управа за инфраструктуру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rFonts w:cs="Arial"/>
                <w:lang w:val="sr-Latn-CS"/>
              </w:rPr>
            </w:pPr>
            <w:r>
              <w:rPr>
                <w:rFonts w:eastAsia="Arial" w:cs="Arial"/>
                <w:b w:val="false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bCs/>
                <w:i w:val="false"/>
                <w:sz w:val="22"/>
                <w:szCs w:val="22"/>
                <w:lang w:val="sr-CS" w:eastAsia="en-US"/>
              </w:rPr>
              <w:t>Немањина 15 Београд 11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6580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9.11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12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Зеленило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имитрија Туцовића 7а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2-150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10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10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Latn-CS" w:eastAsia="en-US" w:bidi="he-IL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 w:eastAsia="en-US" w:bidi="he-IL"/>
              </w:rPr>
            </w:pPr>
            <w:r>
              <w:rPr>
                <w:rFonts w:cs="Arial" w:ascii="Arial" w:hAnsi="Arial"/>
                <w:b/>
                <w:lang w:val="sr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-01/324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2.11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.11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>„</w:t>
            </w:r>
            <w:r>
              <w:rPr>
                <w:rFonts w:cs="Arial" w:ascii="Arial" w:hAnsi="Arial"/>
                <w:lang w:val="sr-Latn-CS"/>
              </w:rPr>
              <w:t>ТРАНСНАФТА“ AД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Змај Јовина 2,    Панчево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2074/1-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.10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6.10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  <w:t>Транспорт гас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  <w:t>РЈ транспорт Панчево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  <w:t>Димитрија Туцовића 8,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2-06-6/270-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5.10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6.10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П ПУТЕВИ СРБ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 w:bidi="he-IL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ЕОГРАД, Булевар краља Александра 282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53-20429/23-1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4.10.2023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.10.2023.</w:t>
            </w:r>
          </w:p>
        </w:tc>
      </w:tr>
      <w:tr>
        <w:trPr>
          <w:trHeight w:val="6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 xml:space="preserve">ЈКП „Грејање“Панче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CS"/>
              </w:rPr>
              <w:t>Цара Душана бр.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TР/</w:t>
            </w:r>
            <w:r>
              <w:rPr>
                <w:rFonts w:cs="Arial" w:ascii="Arial" w:hAnsi="Arial"/>
                <w:lang w:val="sr-CS"/>
              </w:rPr>
              <w:t>С</w:t>
            </w:r>
            <w:r>
              <w:rPr>
                <w:rFonts w:cs="Arial" w:ascii="Arial" w:hAnsi="Arial"/>
                <w:lang w:val="sr-Latn-CS"/>
              </w:rPr>
              <w:t>-238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10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1.10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ХИГИЈЕ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Цара Лазара 57, Панчево 260000</w:t>
            </w:r>
            <w:r>
              <w:rPr>
                <w:rFonts w:cs="Arial" w:ascii="Arial" w:hAnsi="Arial"/>
                <w:lang w:val="sr-C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52-1783-1/2023-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4.10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.10.202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2:00Z</dcterms:created>
  <dc:creator>urbo25</dc:creator>
  <dc:description/>
  <cp:keywords/>
  <dc:language>en-US</dc:language>
  <cp:lastModifiedBy>Vera</cp:lastModifiedBy>
  <cp:lastPrinted>2024-01-04T13:33:00Z</cp:lastPrinted>
  <dcterms:modified xsi:type="dcterms:W3CDTF">2024-01-04T12:33:00Z</dcterms:modified>
  <cp:revision>265</cp:revision>
  <dc:subject/>
  <dc:title/>
</cp:coreProperties>
</file>